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квоте                        для приёма на работу инвалидов на территории Ульяновской области                и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</w:t>
      </w: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                             в Закон Ульяновской области «О квоте для приёма на работу инвалидов                 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 не потребует дополнительных финансовых затрат из бюджет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ителя Агентства по развитию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еловеческого потенциала и трудовых</w:t>
      </w:r>
    </w:p>
    <w:p>
      <w:pPr>
        <w:pStyle w:val="Normal"/>
        <w:jc w:val="both"/>
        <w:rPr>
          <w:vanish/>
        </w:rPr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С.В.Дронова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23:00Z</dcterms:created>
  <dc:creator>user</dc:creator>
  <dc:description/>
  <cp:keywords/>
  <dc:language>en-US</dc:language>
  <cp:lastModifiedBy>BrijashevaOV</cp:lastModifiedBy>
  <cp:lastPrinted>2021-08-26T16:26:00Z</cp:lastPrinted>
  <dcterms:modified xsi:type="dcterms:W3CDTF">2021-08-26T13:19:00Z</dcterms:modified>
  <cp:revision>51</cp:revision>
  <dc:subject/>
  <dc:title/>
</cp:coreProperties>
</file>